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BT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BIAL BI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NY FIVE  QUESTIONS  (5 x 16 = 8</w:t>
      </w:r>
      <w:r>
        <w:rPr/>
        <w:t>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c</w:t>
            </w:r>
            <w:r>
              <w:rPr>
                <w:color w:val="000000"/>
                <w:shd w:fill="FFFFFF" w:val="clear"/>
              </w:rPr>
              <w:t xml:space="preserve">ontinuous </w:t>
            </w:r>
            <w:r>
              <w:rPr>
                <w:color w:val="000000"/>
              </w:rPr>
              <w:t>sterilization process of a ferme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Briefly describe the various components of fermentation media for commercially important microorganis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ppraise the different methods used for the comparison of microbial genom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llustrate the working principle and application of chromosome walk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reate a workflow for high throughput proteomic approaches to screen for novel microbial enzy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Elucidate the working of MALDI instrument and their applications in 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utline the stages of composting process. Add a note on the benefits and risks involved in the use of compo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Narrate the role of baculovirus as biocontrol agents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escribe the microbial interactions in animal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Appraise the mechanism of bacteriophage in control of multi drug resistant/pathogenic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few genome databases and their applications in annotating microbial geno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hd w:fill="FFFFFF" w:val="clear"/>
              </w:rPr>
              <w:t>Summarize the substrates used in SSF and their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the methods to construct phylogenetic tree to understand the evolution of micro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Demonstrate the direct and indirect effects of climate change on soil microorganism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ULSORY QUESTION (1 x 20 = 20 Marks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laborate the microbial production of citric acid and methods of pur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utline the production process of acetone-butanol using suitable microorga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3032760</wp:posOffset>
                </wp:positionV>
                <wp:extent cx="31813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stion No 1,2,3,4,5 from module 1,2,3,4,5  respective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.No 6,7   from any of the 5 modules(1-5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5pt;height:67.5pt;mso-wrap-distance-left:9.05pt;mso-wrap-distance-right:9.05pt;mso-wrap-distance-top:0pt;mso-wrap-distance-bottom:0pt;margin-top:238.8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stion No 1,2,3,4,5 from module 1,2,3,4,5  respective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.No 6,7   from any of the 5 modules(1-5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05T06:51:00Z</dcterms:modified>
  <cp:revision>9</cp:revision>
  <dc:subject/>
  <dc:title/>
</cp:coreProperties>
</file>